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6"/>
              </w:rPr>
            </w:pPr>
            <w:r>
              <w:rPr>
                <w:sz w:val="26"/>
              </w:rPr>
              <w:t>Mrs. Clev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6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bCs/>
                <w:sz w:val="26"/>
              </w:rPr>
              <w:t>1</w:t>
            </w:r>
            <w:r>
              <w:rPr>
                <w:rFonts w:cs="Tahoma" w:ascii="Tahoma" w:hAnsi="Tahoma"/>
                <w:b/>
                <w:bCs/>
                <w:sz w:val="2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26"/>
              </w:rPr>
              <w:t xml:space="preserve"> 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.C.A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Date: October 5 - 9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Week #7</w:t>
            </w:r>
          </w:p>
        </w:tc>
      </w:tr>
      <w:tr>
        <w:trPr>
          <w:trHeight w:val="2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Subjec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Friday</w:t>
            </w:r>
          </w:p>
        </w:tc>
      </w:tr>
      <w:tr>
        <w:trPr>
          <w:trHeight w:val="7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  #22 – He’ll Walk With You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23 – Abram Goes to Egypt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L   #24 – The Whole Truth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L   #25 – Abram Gives Lot First Cho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pel – Game Show (Creation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ship Team #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Bibl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Me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Matth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28:20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Matth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28:20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Matth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28:20 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Matth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28:20 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Matthe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28:20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Reading Groups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Pollywogs</w:t>
            </w:r>
            <w:r>
              <w:rPr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Fun in the Sun - 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M) </w:t>
            </w:r>
            <w:r>
              <w:rPr>
                <w:rFonts w:cs="Tahoma" w:ascii="Tahoma" w:hAnsi="Tahoma"/>
                <w:sz w:val="18"/>
              </w:rPr>
              <w:t xml:space="preserve"> __________ , pp. __ - __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W) </w:t>
            </w:r>
            <w:r>
              <w:rPr>
                <w:rFonts w:cs="Tahoma" w:ascii="Tahoma" w:hAnsi="Tahoma"/>
                <w:sz w:val="18"/>
              </w:rPr>
              <w:t>_________ , pp. __ - __</w:t>
            </w:r>
            <w:r>
              <w:rPr>
                <w:rFonts w:cs="Tahoma" w:ascii="Tahoma" w:hAnsi="Tahoma"/>
                <w:b/>
                <w:bCs/>
                <w:sz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Fireflies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– Book #2</w:t>
            </w:r>
          </w:p>
          <w:p>
            <w:pPr>
              <w:pStyle w:val="Heading2"/>
              <w:rPr/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    </w:t>
            </w:r>
            <w:r>
              <w:rPr>
                <w:sz w:val="18"/>
              </w:rPr>
              <w:t>M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Who Are You?,  pp. 50 – 59, WT pp. __, </w:t>
            </w:r>
            <w:r>
              <w:rPr>
                <w:sz w:val="18"/>
              </w:rPr>
              <w:t>W)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>A Man and a Bug, pp. 60 – 67, W pp._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Tadpoles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-– </w:t>
            </w:r>
            <w:r>
              <w:rPr>
                <w:sz w:val="16"/>
              </w:rPr>
              <w:t>Book #1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A Duck Picnic, pp. 39 - 43, WT pp. __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Fun in the Sun, pp. 44 – 47, WT pp. __</w:t>
            </w:r>
          </w:p>
          <w:p>
            <w:pPr>
              <w:pStyle w:val="Heading2"/>
              <w:rPr/>
            </w:pPr>
            <w:r>
              <w:rPr>
                <w:sz w:val="16"/>
                <w:u w:val="single"/>
              </w:rPr>
              <w:t>Frogs</w:t>
            </w:r>
            <w:r>
              <w:rPr>
                <w:sz w:val="16"/>
              </w:rPr>
              <w:t xml:space="preserve"> – Book #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</w:t>
            </w:r>
            <w:r>
              <w:rPr>
                <w:b/>
                <w:bCs/>
                <w:sz w:val="18"/>
              </w:rPr>
              <w:t>T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An Elk Hunt, pp. 65 – 68, WT __ , </w:t>
            </w:r>
            <w:r>
              <w:rPr>
                <w:rFonts w:cs="Tahoma" w:ascii="Tahoma" w:hAnsi="Tahoma"/>
                <w:b/>
                <w:bCs/>
                <w:sz w:val="18"/>
              </w:rPr>
              <w:t>TH)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Stop and Go, pp. 69 – 75, WT pp. __</w:t>
            </w:r>
            <w:r>
              <w:rPr>
                <w:sz w:val="16"/>
                <w:u w:val="single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actice Book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5</w:t>
            </w:r>
          </w:p>
          <w:p>
            <w:pPr>
              <w:pStyle w:val="BodyText3"/>
              <w:rPr/>
            </w:pPr>
            <w:r>
              <w:rPr>
                <w:sz w:val="16"/>
              </w:rPr>
              <w:t xml:space="preserve">The Race, </w:t>
            </w:r>
            <w:r>
              <w:rPr>
                <w:b w:val="false"/>
                <w:bCs w:val="false"/>
                <w:sz w:val="16"/>
              </w:rPr>
              <w:t>Word Family Review, Suffix –ed, Syllabl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9 - 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39 -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honics Test #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6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Balls, Balls, Ball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j, /j/,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rFonts w:eastAsia="Tahoma"/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Final Blend -mp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51 - 5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1 -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 #2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Cars and Trucks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x, /ks/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uffix -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53 - 5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 43 -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28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Zebras and Yaks,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y, /y/, z, /z/, Adding s to Verbs, Suffix -e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55 - 5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45 - 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amp, -u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ix, -ax, -ox, -iss, -ass, -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et, -ip, -ell, -a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New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hart #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im, jam, jet ju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mp, lamp, stamp, cla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4"/>
              </w:rPr>
              <w:t>six, fix, Max, ox, box, fox, miss, hi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yet, zip, yell, za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r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Handwri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athaniel’s brother is Ni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im will give Jacob a j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om will give Tom one stam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 will fix a box for the fo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I did not zip the tent ye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Spell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Show What You Kn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eastAsia="Tahoma" w:cs="Tahoma" w:ascii="Tahoma" w:hAnsi="Tahoma"/>
                <w:b/>
                <w:bCs/>
                <w:sz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</w:rPr>
              <w:t>List #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act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List #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e-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List #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Practic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ist #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nal T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ist #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</w:rPr>
              <w:t>Ma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 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L # 2.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d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5"/>
              </w:rPr>
            </w:pPr>
            <w:r>
              <w:rPr>
                <w:b w:val="false"/>
                <w:bCs w:val="false"/>
                <w:sz w:val="15"/>
              </w:rPr>
              <w:t>addition sent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z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15"/>
              </w:rPr>
            </w:pPr>
            <w:r>
              <w:rPr>
                <w:rFonts w:cs="Tahoma"/>
                <w:b w:val="false"/>
                <w:bCs w:val="false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ncepts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/>
            </w:pPr>
            <w:r>
              <w:rPr/>
              <w:t>Worktext…………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ddition Storie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1 - 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Modeling Addi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3 -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dition Sentenc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5 – 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*Add 58 to N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  <w:t>Adding Ze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59 - 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 Solving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61 - 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cience / Heal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re Prevention Week – Fire Saf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cial Stud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  <w:t>Spec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7"/>
              </w:rPr>
            </w:pPr>
            <w:r>
              <w:rPr>
                <w:rFonts w:cs="Tahoma" w:ascii="Tahoma" w:hAnsi="Tahoma"/>
                <w:b/>
                <w:bCs/>
                <w:sz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Mus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Library A – </w:t>
            </w:r>
            <w:r>
              <w:rPr>
                <w:sz w:val="16"/>
              </w:rPr>
              <w:t>Tadpoles &amp; Fr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Mus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Library B –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Fireflies &amp; Pollyw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  <w:t xml:space="preserve">* For extra math practice, go to:  </w:t>
      </w:r>
      <w:r>
        <w:rPr>
          <w:u w:val="single"/>
        </w:rPr>
        <w:t>macmillanmh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40:00Z</dcterms:created>
  <dc:creator>Diane Clever</dc:creator>
  <dc:description/>
  <dc:language>en-US</dc:language>
  <cp:lastModifiedBy>Diane Clever</cp:lastModifiedBy>
  <cp:lastPrinted>2009-09-27T13:40:00Z</cp:lastPrinted>
  <dcterms:modified xsi:type="dcterms:W3CDTF">2009-10-04T21:25:00Z</dcterms:modified>
  <cp:revision>3</cp:revision>
  <dc:subject/>
  <dc:title>Mrs</dc:title>
</cp:coreProperties>
</file>